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итања за тринаесту недељу: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гама распад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е карактеристике гама зрак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је видове интеракције гама зрачења са материјом знате?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фотоелектричан ефекат?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та је Комптонов ефекат?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та је ефекат стварања парова?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закон слабљењ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продорност појединих типова зрачењ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>Објасните појам полудебљин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ики ће бити интензитет зрачења после 2 полудебљине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настанак Х зрак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е крактеристике Х зрак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закочно зрачење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карактеристично зрачење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на електроагнетног зрачења у медицини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а су неутрони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ос  неутронског извор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та је неутронски флукс?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ела неутрона према енергији и брзини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еластично расејање неутрон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нееластично расејање неутрон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захват неутрон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механизме детекције јонизујућих зрачења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принцип рада јонизационих детектор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принцип рада сцинтилационих детектора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значај личних дозиметара?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49:00Z</dcterms:created>
  <dc:creator>esoft</dc:creator>
  <dc:description/>
  <cp:keywords/>
  <dc:language>en-US</dc:language>
  <cp:lastModifiedBy>esoft</cp:lastModifiedBy>
  <dcterms:modified xsi:type="dcterms:W3CDTF">2018-11-16T07:51:00Z</dcterms:modified>
  <cp:revision>1</cp:revision>
  <dc:subject/>
  <dc:title>Питања за тринаесту недељу: </dc:title>
</cp:coreProperties>
</file>